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05" w:hanging="8505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</w:rPr>
        <w:t>Приложение № 3</w:t>
      </w:r>
      <w:r>
        <w:rPr>
          <w:b/>
          <w:bCs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4"/>
        </w:rPr>
        <w:t xml:space="preserve">к постановлению главы  Новоалександровского        сельского поселения № 22 от  22.03.2012 го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00" w:leader="none"/>
          <w:tab w:val="left" w:pos="9620" w:leader="none"/>
        </w:tabs>
        <w:rPr>
          <w:b/>
          <w:b/>
          <w:bCs/>
          <w:sz w:val="36"/>
          <w:szCs w:val="36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П И С О 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ждан Новоалександровского сельского поселения Азовского района нуждающихся в</w:t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учшении  жилищных  условий, в целях участия в областных и федеральных целевых программах                                           на 22 марта  2012 года.</w:t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72"/>
        <w:gridCol w:w="9"/>
        <w:gridCol w:w="1300"/>
        <w:gridCol w:w="9"/>
        <w:gridCol w:w="1302"/>
        <w:gridCol w:w="7"/>
        <w:gridCol w:w="1687"/>
        <w:gridCol w:w="43"/>
        <w:gridCol w:w="1447"/>
        <w:gridCol w:w="10"/>
        <w:gridCol w:w="2057"/>
        <w:gridCol w:w="1686"/>
        <w:gridCol w:w="26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ленов семьи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на учет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очереди общ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льгот, статус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еквизиты документа, подтверждаю-щие отнесение гражданина соответствующей категор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снятия с очеред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я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ата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я на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Роман Николаевич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>
                <w:sz w:val="28"/>
                <w:szCs w:val="28"/>
              </w:rPr>
              <w:t>16.02. 2007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ЦП           «Социальное развитие села до 2012 года»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ая семья, работник АП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Новоалександровского с\п № 5 от                      16.02.2007 года Постановление Главы Новоалександровского с\п № 12 от                      04.03.2009 года</w:t>
            </w:r>
          </w:p>
        </w:tc>
      </w:tr>
      <w:tr>
        <w:trPr>
          <w:trHeight w:val="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Павел    Викторович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>
                <w:sz w:val="28"/>
                <w:szCs w:val="28"/>
              </w:rPr>
              <w:t>08.09. 2008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ЦП           «Социальное развитие села до 2012 года»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ая семья, работник АП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Новоалександровского с\п № 58 от                        08.09.2008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ян Григор Манукович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>
                <w:sz w:val="28"/>
                <w:szCs w:val="28"/>
              </w:rPr>
              <w:t>18.09. 2008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ЦП           «Социальное развитие села до 2012 года»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ая семья, работник АП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>
                <w:sz w:val="28"/>
                <w:szCs w:val="28"/>
              </w:rPr>
              <w:t>Постановление Главы Новоалександровского с\п № 61 от                        18.09.2008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щук Надежда Александровн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>
                <w:sz w:val="28"/>
                <w:szCs w:val="28"/>
              </w:rPr>
              <w:t>24.11. 2008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ЦП           «Социальное развитие села до 2012 года»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ая семья, бюджет-ный работни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Новоалександровского с\п № 82 от                        24.11.2008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йло Татьяна Александровн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>
                <w:sz w:val="28"/>
                <w:szCs w:val="28"/>
              </w:rPr>
              <w:t>12.02. 2010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       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П «Обеспечение жильем молодых семей в РО на 2002-2010 года».            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ая семь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Новоалександровского с/п        № 8 от 12.02.2010 го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они Екатерина Владимировн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 2010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П «Обеспечение жильем молодых семей в РО на 2002-2010 года». 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ая семь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>
                <w:sz w:val="28"/>
                <w:szCs w:val="28"/>
              </w:rPr>
              <w:t>Постановление Главы Новоалександровского с/п      № 45 от 23.06.2010 года.</w:t>
            </w:r>
          </w:p>
        </w:tc>
      </w:tr>
      <w:tr>
        <w:trPr>
          <w:trHeight w:val="1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 Евгений Владимирович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20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ЦП           «Социальное развитие села до 2012 года»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ая семья, работник АП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Новоалександровского с\п       № 116 от  24.11.2011</w:t>
            </w:r>
          </w:p>
        </w:tc>
      </w:tr>
      <w:tr>
        <w:trPr>
          <w:trHeight w:val="1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>
                <w:sz w:val="28"/>
                <w:szCs w:val="28"/>
              </w:rPr>
              <w:t xml:space="preserve">8   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щева Юлия Владимировн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ЦП           «Социальное развитие села до 2012 года»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ая семья, бюджетный работни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Новоалександровского с\п       № 117 от  25.11.2011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лександровского сельского поселения                                                                                   Е.Г. Павлю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tabs>
          <w:tab w:val="clear" w:pos="708"/>
          <w:tab w:val="left" w:pos="1040" w:leader="none"/>
        </w:tabs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4:47:00Z</dcterms:created>
  <dc:creator>1</dc:creator>
  <dc:description/>
  <cp:keywords/>
  <dc:language>en-US</dc:language>
  <cp:lastModifiedBy>1</cp:lastModifiedBy>
  <cp:lastPrinted>2012-03-22T12:13:00Z</cp:lastPrinted>
  <dcterms:modified xsi:type="dcterms:W3CDTF">2012-03-22T08:14:00Z</dcterms:modified>
  <cp:revision>110</cp:revision>
  <dc:subject/>
  <dc:title/>
</cp:coreProperties>
</file>